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4"/>
          <w:szCs w:val="24"/>
        </w:rPr>
        <w:t xml:space="preserve">  </w:t>
      </w:r>
      <w:r>
        <w:rPr>
          <w:szCs w:val="28"/>
        </w:rPr>
        <w:t>СОГЛАШЕНИЕ №24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з бюджета муниципального образования Кромской  район Орловской области в 2025 году бюджету Стрелецкого сельского поселения   Кромского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. Кромы</w:t>
        <w:tab/>
        <w:tab/>
        <w:t xml:space="preserve">    </w:t>
        <w:tab/>
        <w:t xml:space="preserve">                                              « 14 » октября 2025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омского района  Орловской области, </w:t>
      </w:r>
      <w:r>
        <w:rPr>
          <w:rFonts w:cs="Times New Roman" w:ascii="Times New Roman" w:hAnsi="Times New Roman"/>
          <w:sz w:val="28"/>
          <w:szCs w:val="28"/>
        </w:rPr>
        <w:t>в лице Главы Кромского района Орловской области Усикова Андрея Ивановича</w:t>
      </w:r>
      <w:r>
        <w:rPr>
          <w:rFonts w:cs="Times New Roman" w:ascii="Times New Roman" w:hAnsi="Times New Roman"/>
          <w:color w:val="000000"/>
          <w:sz w:val="28"/>
          <w:szCs w:val="28"/>
        </w:rPr>
        <w:t>, действующего на основании Устава Кромского района Орлов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с одной стороны, и администрация Стрелецкого сельского поселения Кромского района Орловской области, в лице Главы Стрелецкого сельского поселения Кромского  района Орловской области Чаадаева Александра Александровича, действующего на основании Устава Стрелецкого сельского поселения Кромского района Орлов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</w:t>
      </w:r>
      <w:r>
        <w:rPr>
          <w:rFonts w:cs="Times New Roman" w:ascii="Times New Roman" w:hAnsi="Times New Roman"/>
          <w:sz w:val="28"/>
          <w:szCs w:val="28"/>
        </w:rPr>
        <w:t xml:space="preserve"> совместно именуемые в дальнейшем «Стороны», на основании  решения  Кромского районного Совета народных депутатов от 20 декабря 2024 года  № 31-1 рс «О районном бюджете на 2025 год и на плановый период 2026 и 2027 годов»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я администрации Кромского района Орловской области от 14 октября 2025 года №234-р,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1.1. Предметом Соглашения является предоставление из бюджета муниципального образования Кромской  район Орловской области в 2025 году бюджету Стрелецкого сельского поселения Кромского района Орловской области иного межбюджетного трансферта на уплату страховых взносов с выплат по оплате труда работников муниципальных учреждений. </w:t>
      </w:r>
    </w:p>
    <w:p>
      <w:pPr>
        <w:pStyle w:val="Style19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Обязательства Сторон</w:t>
      </w:r>
    </w:p>
    <w:p>
      <w:pPr>
        <w:pStyle w:val="TextBody"/>
        <w:ind w:firstLine="720"/>
        <w:jc w:val="center"/>
        <w:rPr/>
      </w:pPr>
      <w:r>
        <w:rPr>
          <w:b/>
          <w:szCs w:val="28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Перечисляет </w:t>
      </w:r>
      <w:r>
        <w:rPr>
          <w:rFonts w:cs="Times New Roman" w:ascii="Times New Roman" w:hAnsi="Times New Roman"/>
          <w:sz w:val="28"/>
          <w:szCs w:val="28"/>
        </w:rPr>
        <w:t xml:space="preserve">иной межбюджетный трансферт 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из бюджета муниципального образования Кромской  район Орловской области в бюджет Стрелец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 на единый счет бюджета Стрелец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, открытый в Управление Федерального казначейства по Орл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 сумме 49978 рублей 00 копеек,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 на текущий финансовый год, по коду бюджетной классификации расходов       314 1403 8500080250 540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 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Cs w:val="28"/>
        </w:rPr>
        <w:t>2.1.3. Вправе приостановить, прекратить или сократить предоставление иного межбюджетного трансферта администрации Стрелецкого сельского поселения Кромского района Орловской област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аниями являются:</w:t>
      </w:r>
    </w:p>
    <w:p>
      <w:pPr>
        <w:pStyle w:val="TextBody"/>
        <w:ind w:firstLine="709"/>
        <w:rPr/>
      </w:pPr>
      <w:r>
        <w:rPr>
          <w:szCs w:val="28"/>
        </w:rPr>
        <w:t>-  установление факта нецелевого использования;</w:t>
      </w:r>
    </w:p>
    <w:p>
      <w:pPr>
        <w:pStyle w:val="TextBody"/>
        <w:ind w:firstLine="709"/>
        <w:rPr/>
      </w:pPr>
      <w:r>
        <w:rPr>
          <w:szCs w:val="28"/>
        </w:rPr>
        <w:t>-  непредставление отчета об использовании иного межбюджетного трансферта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епредставление документов, подтверждающих факт устранения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нарушений, в случае их установ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1.4. В случае установления факта нецелевого использования иного межбюджетного трансферта он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ого не по целевому назначению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 в соответствии с действующим законодательством Российской Федер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>Администрация Стрелец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2.1. Отражает в доходной части бюджета Стрелец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ого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 xml:space="preserve">2.2.2. Представляет ежемесячно до 5 числа месяца, следующего за отчетным, в финансовый отдел администрации Кромского района Орловской области отчет об использовании иного межбюджетного трансферта, по форме согласно приложения к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>2.2.3.</w:t>
      </w:r>
      <w:r>
        <w:rPr>
          <w:szCs w:val="28"/>
          <w:lang w:val="en-US"/>
        </w:rPr>
        <w:t> </w:t>
      </w:r>
      <w:r>
        <w:rPr>
          <w:szCs w:val="28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Cs w:val="28"/>
        </w:rPr>
        <w:tab/>
        <w:t>2.2.4.</w:t>
      </w:r>
      <w:r>
        <w:rPr>
          <w:b/>
          <w:szCs w:val="28"/>
          <w:lang w:val="en-US"/>
        </w:rPr>
        <w:t> </w:t>
      </w:r>
      <w:r>
        <w:rPr>
          <w:szCs w:val="28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2.2.7. 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1. 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 Администрация Стрелецкого сельского поселения Кромского района Орловской области несет ответственность,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, непредставление отчетности, недостоверность сведений, содержащихся в документа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2.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Cs w:val="28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Cs w:val="28"/>
        </w:rPr>
      </w:pPr>
      <w:r>
        <w:rPr>
          <w:szCs w:val="28"/>
        </w:rPr>
        <w:t>5.3.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Cs w:val="28"/>
        </w:rPr>
        <w:tab/>
        <w:t xml:space="preserve">5.4. Соглашение вступает в силу с момента его заключения представителями обеих Сторон и действует </w:t>
      </w:r>
      <w:r>
        <w:rPr>
          <w:color w:val="000000"/>
          <w:szCs w:val="28"/>
        </w:rPr>
        <w:t>по 31.12.2025 года,</w:t>
      </w:r>
      <w:r>
        <w:rPr>
          <w:szCs w:val="28"/>
        </w:rPr>
        <w:t xml:space="preserve"> в отношении пунктов 2.2.2, 2.2.6. – до полного исполнения Сторонами своих обязательств</w:t>
      </w:r>
      <w:r>
        <w:rPr>
          <w:color w:val="000000"/>
          <w:szCs w:val="28"/>
        </w:rPr>
        <w:t xml:space="preserve">.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Адреса и реквизиты Сторон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2995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4820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304" w:type="dxa"/>
            <w:tcBorders/>
          </w:tcPr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03231643546250005400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>
                <w:szCs w:val="28"/>
              </w:rPr>
            </w:pPr>
            <w:r>
              <w:rPr>
                <w:szCs w:val="28"/>
              </w:rPr>
              <w:t>БИК 015402901</w:t>
            </w:r>
          </w:p>
          <w:p>
            <w:pPr>
              <w:pStyle w:val="Normal"/>
              <w:ind w:hanging="142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КТМО 54625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Глава Кром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__А.И.Усик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релец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200, Орловская область, Кромской район, д.Стрелецка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министрация Стрелецкого сельского поселения Кромского района Орловской области                         л/с  0454301822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5714004514; КПП 571401001</w:t>
            </w:r>
          </w:p>
          <w:p>
            <w:pPr>
              <w:pStyle w:val="Normal"/>
              <w:ind w:firstLine="47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0643000000015400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казначейский сч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ind w:hanging="10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ind w:hanging="10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154029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МО  5462545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лава  Стрелец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__________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Cs w:val="28"/>
              </w:rPr>
              <w:t>А.А.Чаадаев</w: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ых межбюджетных трансфер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3">
    <w:name w:val="Строка Внимание"/>
    <w:basedOn w:val="TextBody"/>
    <w:next w:val="Style14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6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5-10-14T16:22:00Z</cp:lastPrinted>
  <dcterms:modified xsi:type="dcterms:W3CDTF">2025-10-14T12:22:00Z</dcterms:modified>
  <cp:revision>378</cp:revision>
  <dc:subject/>
  <dc:title>СОГЛАШЕНИЕ</dc:title>
</cp:coreProperties>
</file>